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11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003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91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10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137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0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43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80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888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012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45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197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537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