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965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510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474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729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21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705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939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663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15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101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549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27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395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724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567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878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539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