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44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714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777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233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547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649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61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820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895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810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540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093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829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984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