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66682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1347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0655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11145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70700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48839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60815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71697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39331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42538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42239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43982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73397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