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202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317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79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617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096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566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114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71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800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519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710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065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402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716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768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262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88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