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0095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6848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4422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5190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0395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711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441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2079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1562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078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27850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9354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1805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199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1669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