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349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791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420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346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348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44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35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054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288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95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5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27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388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