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093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467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402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590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248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076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640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388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82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237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579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2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284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774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797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230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417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