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4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02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868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97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82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432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41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88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7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6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971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84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002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480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51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