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700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27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575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065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8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338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3303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2831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839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066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871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635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363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