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75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16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83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4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71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6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638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79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7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152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1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66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155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593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64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56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12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