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766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797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6749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441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083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536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654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770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132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671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443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5597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7988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5328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408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