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012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26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696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495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584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376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473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850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766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727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228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788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021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