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757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101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370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343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17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355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442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585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519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972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493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545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59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708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595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325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924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