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3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917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778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470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666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5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26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581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1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54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11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869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83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053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