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216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6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6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8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67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79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469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38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06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75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3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6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9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