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0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391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96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749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2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26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56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18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92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73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94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608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31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92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4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46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