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675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5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9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67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36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342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29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590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509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71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207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34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140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725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10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