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744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822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2190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569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471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983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5343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7577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370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9522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502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776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1697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