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978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16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19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97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53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69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1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93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530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111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4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57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898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129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72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432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70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