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64463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63568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47218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24380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04837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24275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52150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11207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37152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54853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20271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00612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7873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36311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79953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