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487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850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264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949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490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058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446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8569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298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170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561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888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32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