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019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878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985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094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028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326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716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343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892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424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801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623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503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997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669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781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250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