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362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8145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878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699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966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276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315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928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211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237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091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291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400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35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519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