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53509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50464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78897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24592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17766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34593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88518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75468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98447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59371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98602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54853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32697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