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924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536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84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526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521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13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581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652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623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258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46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99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770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047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25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80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096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