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69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553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78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54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77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121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26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767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622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15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767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3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213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48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435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