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85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06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137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95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22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34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31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67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73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8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664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3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27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