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434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171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466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058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018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476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759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959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151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714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533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60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13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289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618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076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510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