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3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83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28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47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557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41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058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8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84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94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82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90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668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94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54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