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701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129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497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348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908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464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729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085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459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980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821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727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773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