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29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925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780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297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67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506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342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907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584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145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53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96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981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217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334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251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51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