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722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59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200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7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691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147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100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173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318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551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561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091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355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153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545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