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05152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82760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29828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28971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0521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21109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76597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45042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9159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2097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37660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7176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54207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