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205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444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4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948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205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139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688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820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37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150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542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73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192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061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081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630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50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