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3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46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327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7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868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098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59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42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46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89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54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98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0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3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30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