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531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131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019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146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207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211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25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348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233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561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41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724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322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