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767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667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854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886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733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334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46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57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130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475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309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16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42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138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969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183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808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