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16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974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218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303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34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115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044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307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341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605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694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292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533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098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870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