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42187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51513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33647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39388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323713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31718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39517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87952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49716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5015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7545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30514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17896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