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329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117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061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319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266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238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890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50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263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1140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632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7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061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538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1371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336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6160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