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859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906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210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09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1743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887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2763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775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395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014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343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054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388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5931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1815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