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516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214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1049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967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632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88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354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313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6341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942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097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465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116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