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37346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87103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1836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24263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08285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83701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34135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39935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39911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04578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16571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64851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76541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82029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59887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32171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67482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