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232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9837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956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017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91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497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240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28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803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997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144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672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7885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939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936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