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216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424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64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996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607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136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03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316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314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81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922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980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350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