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69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810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236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08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66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93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687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591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78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34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33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73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570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04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1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77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334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