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040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6254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3810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2978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5959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4834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4108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3136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0144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1763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0392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4812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1814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5873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2651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