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41995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6117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0960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31158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67729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55227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48098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73281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98466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85909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99809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6107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35437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