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430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200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511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71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172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172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13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238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644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520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77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83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887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341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465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844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871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